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е вопрос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Предмет «Методы поиска и структурирования биологической информации», его актуальность, содержание, цель и задач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сновные термин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иск информации как эвристическая задач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пределение понятия «информационная культура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нформационная культура в сети Интерне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нтернет как информационная сред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Определение понятия «библиографическая эвристика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Цели библиографического поиск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тоды библиографического поиска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ка поисковой задачи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методы поиска </w:t>
      </w:r>
      <w:r>
        <w:rPr>
          <w:color w:val="000000"/>
          <w:sz w:val="28"/>
          <w:szCs w:val="28"/>
        </w:rPr>
        <w:t>научной информации в сети Интернет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пы поиска </w:t>
      </w:r>
      <w:r>
        <w:rPr>
          <w:color w:val="000000"/>
          <w:sz w:val="28"/>
          <w:szCs w:val="28"/>
        </w:rPr>
        <w:t>научной информации в сети Интерне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здание ЕНИП на примере РАН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руктура ЕНИП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нтеграция существующих информационных систем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ниверсальные поисковые систем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пециализированные системы поиска биомедицинской информаци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иск биологических статей на сайтах научных издательст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ведение в математическую биологию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лассы биологических задач и математический аппарат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чественные (базовые) модели.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нятие «взаимодействие» в биологии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одель Вольттер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андартные и нестандартные статистические пакет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нификация терминологии в рамках биометри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ниверсализм и специфичность статистических пакето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талогизац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тодическая литератур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учная литератур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аучно-популярная литература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правочная литератур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талогизация гербар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учная работа в зоологическом музее</w:t>
        <w:tab/>
        <w:t>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аксономическая информация коллекций биологических объектов</w:t>
        <w:tab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нформация о проекте «Геном человека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иск генетической информации в Интернет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нглоязычные базы данных по белка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ратегия поиска в базах данных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руктура БД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граммное обеспечение для создания БД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Интеграция данных в БД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иологическая информация в СМ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учно-популярные фильм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ценка достоверности электронного источник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вторефераты и диссертаци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готовка совместных научных стате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ждународное информационное сотрудничество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иды библиографических данных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лошной и выборочный методы библиографического поиска. Сравнительная характеристика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Индуктивный и дедуктивный методы библиографического поиска. Возможности совместного исполь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6:07:00Z</dcterms:created>
  <dc:creator>User</dc:creator>
  <dc:description/>
  <cp:keywords/>
  <dc:language>en-US</dc:language>
  <cp:lastModifiedBy>Мейрам</cp:lastModifiedBy>
  <dcterms:modified xsi:type="dcterms:W3CDTF">2014-01-24T12:19:00Z</dcterms:modified>
  <cp:revision>3</cp:revision>
  <dc:subject/>
  <dc:title/>
</cp:coreProperties>
</file>